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1694759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9316055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6494004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