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64145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94231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83590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67063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